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By: Chris T u12ct@abdn.ac.u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THE MORROW PROJECT: Individual Personal Data File {201} </w:t>
        <w:tab/>
        <w:t>{PD:_____________________________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MI-201 CLASSIFIE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: 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ASSIGNMENT: ______________________________   JOB / POSITION: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TTRIBUTES</w:t>
      </w:r>
    </w:p>
    <w:p>
      <w:pPr>
        <w:pStyle w:val="Normal"/>
        <w:rPr>
          <w:sz w:val="18"/>
        </w:rPr>
      </w:pPr>
      <w:r>
        <w:rPr>
          <w:sz w:val="18"/>
        </w:rPr>
        <w:t>AGE:______ SEX:______  HEIGHT:______ WEIGHT:_______ HAIR:______ EYES:______ Blood type: ______ SP/BP: 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tr: ______ Const: ______ Dex:______ Move: ______ Endu: ______ Int: ______ Char: ______ Psi: ______ Luck: 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si Ability: {________________________________}  Misc: {___________________________________________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 FROZEN: {________________} LOCATION: {___________________} HEALTH RECORD:{_______________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{GRENADE THROWING RANGE : A=_____ B= _____ C=_____ D=_____ }  {H-T-H DMG:  ½ STR: ______ ¼ STR:_______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LLOWABLE BASIC LOAD WEIGHT:   __________KG          PERSONAL HISTORY: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MAX WT.  FOR 5 MOVEMENTS:            __________KG           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MAX WT.  FOR 4 MOVEMENTS:            __________KG           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MAX WT.  FOR 3 MOVEMENTS:            __________KG           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MAX WT.  FOR 2 MOVEMENTS:            __________KG           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MAX WT.  FOR 1 MOVEMENTS:            __________KG           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P / BP BREAKDOWN:</w:t>
      </w:r>
    </w:p>
    <w:p>
      <w:pPr>
        <w:pStyle w:val="Normal"/>
        <w:rPr>
          <w:sz w:val="18"/>
        </w:rPr>
      </w:pPr>
      <w:r>
        <w:rPr>
          <w:sz w:val="18"/>
        </w:rPr>
        <w:t>TORSO: {_______}  _____  _____  _____  _____  _____  _____  _____  _____  _____  _____  _____  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LEG { LEFT }{ _____ }                                                                             LEG { RIGHT } { _____ } </w:t>
      </w:r>
    </w:p>
    <w:p>
      <w:pPr>
        <w:pStyle w:val="Normal"/>
        <w:rPr>
          <w:sz w:val="18"/>
        </w:rPr>
      </w:pPr>
      <w:r>
        <w:rPr>
          <w:sz w:val="18"/>
        </w:rPr>
        <w:t xml:space="preserve">THIGH            { _____ } ______  ______  _____  _____  _____     THIGH  </w:t>
        <w:tab/>
        <w:t xml:space="preserve"> { _____ } _____  _____  _____  _____  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CALF              { _____ } ______  ______  _____  _____  _____     CALF      </w:t>
        <w:tab/>
        <w:t xml:space="preserve"> { _____ } _____  _____  _____  _____  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FOOT              { _____ } ______  ______  _____  _____  _____     FOOT    </w:t>
        <w:tab/>
        <w:t xml:space="preserve"> { _____ } _____  _____  _____  _____  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HIP JOINT      { _____ } ______  ______  _____  _____  _____     HIP JOINT </w:t>
        <w:tab/>
        <w:t xml:space="preserve"> { _____ } _____  _____  _____  _____  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KNEE              { _____ } ______  ______  _____  _____  _____     KNEE    </w:t>
        <w:tab/>
        <w:t xml:space="preserve"> { _____ } _____  _____  _____  _____  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ANKLE           { _____ } ______  ______  _____  _____  _____     ANKLE   </w:t>
        <w:tab/>
        <w:t xml:space="preserve"> { _____ }  _____  _____  _____  _____  _____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RM { LEFT }  { _____ }                                                                 ARM { RIGHT } { _____ }</w:t>
      </w:r>
    </w:p>
    <w:p>
      <w:pPr>
        <w:pStyle w:val="Normal"/>
        <w:rPr>
          <w:sz w:val="18"/>
        </w:rPr>
      </w:pPr>
      <w:r>
        <w:rPr>
          <w:sz w:val="18"/>
        </w:rPr>
        <w:t>UPPER ARM    { _____ }  _____  _____  _____  _____  _____      UPPER ARM     { _____ } _____  _____  _____  _____  _____</w:t>
      </w:r>
    </w:p>
    <w:p>
      <w:pPr>
        <w:pStyle w:val="Normal"/>
        <w:rPr>
          <w:sz w:val="18"/>
        </w:rPr>
      </w:pPr>
      <w:r>
        <w:rPr>
          <w:sz w:val="18"/>
        </w:rPr>
        <w:t>LOWER ARM  { _____ }  _____  _____  _____  _____  _____      LOWER ARM   { _____ } _____  _____  _____  _____  _____</w:t>
      </w:r>
    </w:p>
    <w:p>
      <w:pPr>
        <w:pStyle w:val="Normal"/>
        <w:rPr>
          <w:sz w:val="18"/>
        </w:rPr>
      </w:pPr>
      <w:r>
        <w:rPr>
          <w:sz w:val="18"/>
        </w:rPr>
        <w:t>SH JOINT         { _____ }  _____  _____  _____  _____  _____      SH JOINT         { _____ } _____  _____  _____  _____  _____</w:t>
      </w:r>
    </w:p>
    <w:p>
      <w:pPr>
        <w:pStyle w:val="Normal"/>
        <w:rPr>
          <w:sz w:val="18"/>
        </w:rPr>
      </w:pPr>
      <w:r>
        <w:rPr>
          <w:sz w:val="18"/>
        </w:rPr>
        <w:t>HAND                { _____ }  _____  _____  _____  _____  _____     HAND              { _____ }  _____  _____  _____  _____  _____</w:t>
      </w:r>
    </w:p>
    <w:p>
      <w:pPr>
        <w:pStyle w:val="Normal"/>
        <w:rPr>
          <w:sz w:val="18"/>
        </w:rPr>
      </w:pPr>
      <w:r>
        <w:rPr>
          <w:sz w:val="18"/>
        </w:rPr>
        <w:t>ELBOW            { _____ }  _____  _____  _____  _____  _____       ELBOW           { _____ }  _____  _____  _____  _____   _____</w:t>
      </w:r>
    </w:p>
    <w:p>
      <w:pPr>
        <w:pStyle w:val="Normal"/>
        <w:rPr>
          <w:sz w:val="18"/>
        </w:rPr>
      </w:pPr>
      <w:r>
        <w:rPr>
          <w:sz w:val="18"/>
        </w:rPr>
        <w:t>WRIST              { _____ }  _____  _____  _____  _____  _____      WRIST              { _____ }  _____  _____  _____  _____   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HEAD                { _____ }   _____  _____  _____  _____  _____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BP {_____}  ______   ______   ______   _______   ______   _______   ______   _______   _______</w:t>
      </w:r>
    </w:p>
    <w:p>
      <w:pPr>
        <w:pStyle w:val="Normal"/>
        <w:rPr>
          <w:sz w:val="18"/>
        </w:rPr>
      </w:pPr>
      <w:r>
        <w:rPr>
          <w:sz w:val="18"/>
        </w:rPr>
        <w:t>ENDURANCE {______} ______  ______  _______   ______   _______   ______   _______   _______</w:t>
      </w:r>
    </w:p>
    <w:p>
      <w:pPr>
        <w:pStyle w:val="Normal"/>
        <w:rPr>
          <w:sz w:val="18"/>
        </w:rPr>
      </w:pPr>
      <w:r>
        <w:rPr>
          <w:sz w:val="18"/>
        </w:rPr>
        <w:t>RADIATION CLASS {________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BSORBED RADIATION  ________   _________   _______   _______   _______   _______   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OTHER FACTORS AND INFORMATION: 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MEDKIT 8 LOADS OF THE FOLLOWING INJECTIONS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NTITOXIN: O-O-O-O-O-O-O-O---           ANTIBIOTIC: O-O-O-O-O-O-O-O---               COAGULANT: O-O-O-O-O-O-O-O----</w:t>
      </w:r>
    </w:p>
    <w:p>
      <w:pPr>
        <w:pStyle w:val="Normal"/>
        <w:rPr>
          <w:sz w:val="18"/>
        </w:rPr>
      </w:pPr>
      <w:r>
        <w:rPr>
          <w:sz w:val="18"/>
        </w:rPr>
        <w:t xml:space="preserve">PAIN RELIEVER: O-O-O-O-O-O-O-O---   SLEEP INDUCERS:  O-O-O-O-O-O-O-O---     STIMULANT: O-O-O-O-O-O-O-O---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6:36:00Z</dcterms:created>
  <dc:creator>Gateway Licensed User</dc:creator>
  <dc:description/>
  <dc:language>en-US</dc:language>
  <cp:lastModifiedBy>Gary Gore</cp:lastModifiedBy>
  <cp:lastPrinted>1999-11-17T12:13:00Z</cp:lastPrinted>
  <dcterms:modified xsi:type="dcterms:W3CDTF">2000-11-22T23:06:00Z</dcterms:modified>
  <cp:revision>9</cp:revision>
  <dc:subject/>
  <dc:title>THE MORROW PROJRCT:   Individual Personal Data File {201}        {PD:_____________________________}</dc:title>
</cp:coreProperties>
</file>